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Приложение № 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к решению Соликамско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от 29.11.2007 № 269 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</w:t>
      </w:r>
      <w:r>
        <w:rPr>
          <w:rFonts w:cs="Tahoma" w:ascii="Tahoma" w:hAnsi="Tahoma"/>
          <w:b/>
          <w:sz w:val="16"/>
          <w:szCs w:val="16"/>
        </w:rPr>
        <w:t>Администраторы поступлений  бюджета Соликамского городского округ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056"/>
        <w:gridCol w:w="4510"/>
      </w:tblGrid>
      <w:tr>
        <w:trPr>
          <w:trHeight w:val="83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дминистратор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классификации доходов и источников внутреннего финансирования дефици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администратора доходов и источников внутреннего финансирования дефицита бюджета</w:t>
            </w:r>
          </w:p>
        </w:tc>
      </w:tr>
      <w:tr>
        <w:trPr>
          <w:trHeight w:val="83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3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3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3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5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8034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5 02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40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2 01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8 04000 01 0000 1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18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90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9 04000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1 0400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25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45 02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3 0400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7 0400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 01 01 00 04 0000 5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 01 01 00 04 0000 6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8044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90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02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2 02 02004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08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035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2 01040 04 0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8 07150 01 0000 1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1040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5011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5012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5024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5034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7014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 08044 04 0000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 01040 04 0000 4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 02031 04 0000 4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 02031 04 0000 4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 02032 04 0000 4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 02032 04 0000 4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 02033 04 0000 4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4 02033 04 0000 4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23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 00 00 00 04 0000 5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 00 00 00 04 0000 6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 01 01 00 04 0000 4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 01 02 00 04 0000 4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 02 00 00 04 0000 4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1 16 90040 04 0000 140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44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5 02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44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38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3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53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2 01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008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2 01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2 01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28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2 01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6 23040 04 0000 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5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2 01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 03040 04 0000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 01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2 03999 04 0000 1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3 02040 04 0000 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У «УГКХ - Служба Заказчика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 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тации бюджетам городских округов на выравнивание уровня бюджетной обеспеченност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а бюджетов городских округов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у субъекта РФ из местных бюджетов в связи с превышением уровня расчетных налоговых доходов местных бюджет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остатков денежных средств финансовых резерво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остатков денежных средств финансовых резерво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поступления от использования имущества, находящегося в 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осуществление федеральных полномочий по государственной регистрации актов гражданского состояни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и бюджетам городских округов на обеспечение жильем отдель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митет по архитектуре и градостроительству администрации город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ая пошлина за выдачу разрешения на распространение наружной рекламы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 по акциям и доходы от прочи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городских округов (за исключением земель, предназначенных для целей жилищного строительства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ю, и расположенные в границах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рендная плата и поступления от продажи права на заключение договоров аренды за земли, находящиеся  в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городских округов и созданных ими учреждений и в хозяйственном ведении муниципальных унитарных предприяти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реализации имущества муниципальных унитарных предприятий, созданных городскими округами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реализации имущества муниципальных унитарных предприятий, созданных городскими округами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реализации иного имущества, находящегося в собственности городских округов (в части основных средств по указанному имуществу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реализации иного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обеспечение жильем отдельных категорий граждан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акций и иных форм участия в капитале в собственность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дажа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упления от продажи земельных участков, государственная собственность  на которые не разграничена, расположенных в границах городских округов и предназначенных для целей жилищного строительств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упления от продажи земельных участков, государственная собственность 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упления от продажи земельных участков после разграничения собственности на землю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ГУ «Управление внутренних дел по городу Соликамску и Соликамскому району»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едицинский вытрезвитель УВД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правление по охране окружающей среды и природопользованию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выплату единовременных пособий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сидии бюджетам городских округов на предоставление субсидий молодым семьям для приобретения жиль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правление культуры администр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правление здравоохранения администрации  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бюджет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Некоммерческое партнерство «Ассоциация добросовестных перевозчиков»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правление социальной защиты администрации города Соликамс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1:00Z</dcterms:created>
  <dc:creator>nalpol11</dc:creator>
  <dc:description/>
  <cp:keywords/>
  <dc:language>en-US</dc:language>
  <cp:lastModifiedBy>Наталья</cp:lastModifiedBy>
  <cp:lastPrinted>2007-09-03T10:14:00Z</cp:lastPrinted>
  <dcterms:modified xsi:type="dcterms:W3CDTF">2009-10-27T09:59:00Z</dcterms:modified>
  <cp:revision>102</cp:revision>
  <dc:subject/>
  <dc:title>                                                                                                                              </dc:title>
</cp:coreProperties>
</file>